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of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        precision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s (x!, y!, z!)           s          magnitude of (x,y), returned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bs (x#, y#, z#)      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rt (r!, t!, x!, y!)      s          from polar to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art (r#, t#, x#, y#) 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rtd (r!, t!, x!, y!)     s          from polar to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artd (r#, t#, x#, y#)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lar (x!, y!, r!, t!)     s          from rectangular to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polar (x#, y#, r#, t#)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lard (x!, y!, r!, t!)    s          from rectangular to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polard (x#, y#, r#, t#)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ult (x1!, y1!, x2!, y2!, x3!, y3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         multiply:  (x1,y1)*(x2,y3) =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ult (x1#, y1#, x2#, y2#, x3#, y3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v (x1!, y1!, x2!, y2!, x3!, y3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         divide:  (x1,y1)/(x2,y2) =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iv (x1#, y1#, x2#, y2#, x3#, y3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xp (x1!, y1!, x2!, y2!)     s        (x2,y2) = exponential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p (x1#, y1#, x2#, y2#)    d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g (x1!, y1!, x2!, y2!)     s        (x2,y2) = natural log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log (x1#, y1#, x2#, y2#)    d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n (x1!, y1!, x2!, y2!)     s        (x2,y2) =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s (x1!, y1!, x2!, y2!)     s     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n (x1!, y1!, x2!, y2!)     s      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in (x1#, y1#, x2#, y2#)    d        (x2,y2) =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os (x1#, y1#, x2#, y2#)    d     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tan (x1#, y1#, x2#, y2#)    d      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 (x1!, y1!, x2!, y2!)       s     (x2,y2) = inverse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os (x1!, y1!, x2!, y2!)       s             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n (x1!, y1!, x2!, y2!)       s              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asin (x1#, y1#, x2#, y2#)      d     (x2,y2) = inverse sine of (x1,y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cos (x1#, y1#, x2#, y2#)      d             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tan (x1#, y1#, x2#, y2#)      d              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nh (x1!, y1!, x2!, y2!)       s     (x2,y2) = hyperbolic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sh (x1!, y1!, x2!, y2!)       s   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nh (x1!, y1!, x2!, y2!)       s       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inh (x1#, y1#, x2#, y2#)      d     (x2,y2) = hyperbolic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osh (x1#, y1#, x2#, y2#)      d   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tanh (x1#, y1#, x2#, y2#)      d       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h (x1!, y1!, x2!, y2!)      s     (x2,y2) = inv. hyp.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osh (x1!, y1!, x2!, y2!)      s               inv. hyp.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nh (x1!, y1!, x2!, y2!)      s               inv. hyp.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sinh (x1#, y1#, x2#, y2#)     d     (x2,y2) = inv. hyp.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cosh (x1#, y1#, x2#, y2#)     d               inv. hyp.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tanh (x1#, y1#, x2#, y2#)     d               inv. hyp.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The precision of each routine is given by 's' (single) or 'd'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.  (x,y) represents a complex number with real part x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y.  For the polar representation, r is the radius and t (thet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angle.  Generally, the inputs are the first argument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and the outputs are the last argu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of the trigonometric functions (regular and hyperbolic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, and tangent) are not one-to-one, that is, more than one value of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the same functional value.  This makes it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value to return with the inverse trig function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value is computed in these routines, so that finding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of the sine of (x,y) may not return you to (x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casin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csin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sin(x1,y1,u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asin(u,v,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depending on (x1,y1), the output (x2,y2) may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(x1,y1), because the complex sine is multi-valued.  Be war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